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няя общеобразовательная школа №2 г.Чаусы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 w:ascii="Arial" w:hAnsi="Arial"/>
          <w:sz w:val="28"/>
          <w:szCs w:val="28"/>
        </w:rPr>
        <w:t>2006-2007 учебный год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ценарий классного часа</w:t>
      </w:r>
    </w:p>
    <w:p>
      <w:pPr>
        <w:pStyle w:val="Normal"/>
        <w:shd w:fill="FFFFFF" w:val="clear"/>
        <w:ind w:firstLine="284"/>
        <w:jc w:val="center"/>
        <w:rPr/>
      </w:pPr>
      <w:r>
        <w:rPr>
          <w:rFonts w:cs="Arial" w:ascii="Arial" w:hAnsi="Arial"/>
          <w:sz w:val="36"/>
          <w:szCs w:val="36"/>
        </w:rPr>
        <w:t>«Скажем нет курению»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ный руководитель 11б класса</w:t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апенко Людмила Петровн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Цель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Формировать отрицательное отношение к курению; помочь </w:t>
      </w:r>
      <w:r>
        <w:rPr>
          <w:sz w:val="24"/>
          <w:szCs w:val="24"/>
          <w:lang w:val="en-US"/>
        </w:rPr>
        <w:t>oco</w:t>
      </w:r>
      <w:r>
        <w:rPr>
          <w:sz w:val="24"/>
          <w:szCs w:val="24"/>
        </w:rPr>
        <w:t>знать масштабы вреда курения для здоровья человек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варительная подготовк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 Учащимся предлагается найти материал по заданной теме (статьи в периодике, информация из медицинской литературы и т. д.) и подготовить доклад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Изготовление учащимися плаката или стенгазеты на тему классного час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Трудно себе представить то благотворное изменение, которое произошло бы во всей жизни людской, если бы люди перестали одур</w:t>
        <w:softHyphen/>
        <w:t>манивать и отравлять себя водкой, вином, табаком и опиумом.</w:t>
      </w:r>
    </w:p>
    <w:p>
      <w:pPr>
        <w:pStyle w:val="Normal"/>
        <w:shd w:fill="FFFFFF" w:val="clear"/>
        <w:ind w:firstLine="284"/>
        <w:jc w:val="right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Л.Н. Толстой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ступительное слово классного руководител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 том, что табак вреден для здоровья, знали давно. Видели, что курильщиков мучает надсадный кашель, знали, что в накуренном по</w:t>
        <w:softHyphen/>
        <w:t>мещении трудно дышать, что табак мешает умственной работ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пыты показали, что животные гибнут под действием никотина. Тогда и родилась фраза: «Капля никотина убивает лошадь». Если быть точным, то каплей чистого никотина можно убить не одну, а целых три пощади. Но курильщики только посмеивались: «Видно, я крепче лошади, сколько никотина потребил, а жив!» Утешали себя: табачный деготь остался на фильтре. А как врачи? Разве они не боролись против курения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Доклад учащегос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рачи также выяснили, что рост числа курящих параллельно увеличивает количество опасных болезней. Начиная с начала 60-х годов Х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ека, стали публиковать в газетах и журналах результаты научных исследований. И люди ужаснулись! Оказывается, если человек курит в курит в день от 1 до 9 сигарет, то сокращает свою жизнь в среднем на 4,6 года но сравнению с некурящими; если курит от 10 до 19 сигарет - то на 5,5 года; если выкурено от 20 до 39 сигарет - на 6,2 год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становили, что люди начавшие курить до 15-летнего возраста, умирают от рака легких в 5 раз чаще, чем те, которые начали курить после 25 лет. Длительно и много курящие в 13 раз чаще заболевают стенокардией, в 12 - инфарктом миокарда, в 10 раз - язвой желудка и к 30 раз - раком легки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ет такого органа, который бы не поражался табаком: почки и мо</w:t>
        <w:softHyphen/>
        <w:t>йной пузырь, половые железы и кровеносные сосуды, головной мозг и печен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еные выяснили, что курение в 2 раза опаснее для растущего организма, чем для взрослого. Смертельная доза для взрослого чело</w:t>
        <w:softHyphen/>
        <w:t>века содержится в одной пачке сигарет, если ее выкурить сразу, а для подростков - в половине пачки. Были даже зарегистрированы случаи смерти подростков от подряд выкуренных двух-трех сигарет из-за резкого отравления жизненно важных центров, в результате которого поступала остановка сердца и прекращалось дыхани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ердце у курящего делает в сутки на 15 тысяч сокращений больше а питание организма кислородом и другими необходимыми веществами происходит хуже, так как под влиянием табака кровеносные сосуды у подростка сжимаются. Вот почему у курящих ребят слабеет память вот почему среди них чаще встречаются неуспевающие в учеб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ченые выяснили, что в табаке содержится масса ядовитых веществ. Среди них наиболее известен никотин: по своей ядовитости он равен синильной кислот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кись углерода (угарный газ) вступает в соединение с гемоглобином, который является переносчиком кислорода. При курении пропс ходит резкое уменьшение содержания кислорода в крови. А это очень тяжело переносит головной мозг подростка. Аммиак раздражает слизистую оболочку рта, гортани, трахеи, бронхов. Вот почему у курильщиков не редкость рыхлость десен, язвочки во рту, часто воспаляется зев, что приводит к возникновению ангин. От длительного курении происходит сужение голосовой щели, появляется осиплость голос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В последние годы ученые уделяют пристальное внимание веществам, вызывающим рак. К ним в первую очередь относятся бензопирен и радиоактивный изотоп полоний-210. Если курильщик наберет в </w:t>
      </w:r>
      <w:r>
        <w:rPr>
          <w:sz w:val="24"/>
          <w:szCs w:val="24"/>
          <w:lang w:val="en-US"/>
        </w:rPr>
        <w:t>poi</w:t>
      </w:r>
      <w:r>
        <w:rPr>
          <w:sz w:val="24"/>
          <w:szCs w:val="24"/>
        </w:rPr>
        <w:t xml:space="preserve"> дым, а затем выдохнет его через платок, то на белой ткани останется коричневое пятно. Это и есть табачный деготь. В нем особенно много веществ, вызывающих рак. Если ухо кролика несколько раз смазан, табачным дегтем, то у животного образуется раковая опухол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рудно даже перечислить вредные вещества, содержащиеся в табаке, их ведь насчитали почти 1200!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нескольких лет ученые проводили наблюдения над 200 курящими и 200 некурящими школьниками. А теперь посмотрим, какими оказались сравнительные результаты.</w:t>
      </w:r>
    </w:p>
    <w:tbl>
      <w:tblPr>
        <w:tblW w:w="7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570"/>
        <w:gridCol w:w="1584"/>
      </w:tblGrid>
      <w:tr>
        <w:trPr>
          <w:trHeight w:val="26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ящ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курящие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. Нервны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нижение слух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охая памят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охое физическое состоя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%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. Плохое умственное состояни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25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. Нечистоплотн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>
          <w:trHeight w:val="25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. Плохие отметк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. Медленно соображают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екурящие люди длительное время находились в помещении вместе с курильщиками. При курении в организм человека проникает 20-25% ядовитых веществ, а 50% вместе с выдыхаемым дымом поступают в воздух. А им дышат окружающие. Получается, что некурящие «курят». Появился даже специальный термин - «пассивное» курени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Даже в США, при засилье табачной рекламы, десятки миллионов американцев бросили курить. Тоже происходит и в Англии, Швеции и Финляндии. Норвегия твердо решила стать некурящей нацией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 в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о многих странах приняты законы, запрещающие подросткам кури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Беседа и подведение итогов классного час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 нашей стране нельзя курить во Дворцах спорта, бассейнах, спортзалах, учебных и медицинских заведениях, санаториях и курортах, на транспорт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чему же все-таки продают сигареты в киосках?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Да потому что категорическим запретом не всегда повлияешь на заядлого курильщика. Всякого рода самоделки, суррогаты куда вреднее, </w:t>
      </w:r>
      <w:r>
        <w:rPr>
          <w:bCs/>
          <w:sz w:val="24"/>
          <w:szCs w:val="24"/>
        </w:rPr>
        <w:t>ч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абак, приготовленный в фабричных условиях. Просто запретить людям курить, наверное, еще невозможно, а вот убедить бросить курить можн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лово классного руководителя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Вред табака доказан, многие люди бросили курить, идет борьба против «пассивного курения»... Сторонники же табака часто ссылаются на то, что многие выдающиеся люди, например, Дарвин, Ньютон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 Горький, композитор СВ. Рахманинов и даже ученый-терапевт СП. Боткин, курили. Значит, курение не мешало им достичь успехов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чу привести здесь некоторые высказывания известных деятелей культуры и науки. Писатель А. Дюма-младший: «Я отложил свою сигарету и поклялся, что никогда не буду курить. Эту клятву я твердо сдержал и вполне убежден, что табак вредит мозгу также определенно, как и алкоголь». 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Толстой, бросив курить, сказал так: </w:t>
      </w:r>
      <w:r>
        <w:rPr>
          <w:i/>
          <w:iCs/>
          <w:sz w:val="24"/>
          <w:szCs w:val="24"/>
        </w:rPr>
        <w:t xml:space="preserve">«Я </w:t>
      </w:r>
      <w:r>
        <w:rPr>
          <w:sz w:val="24"/>
          <w:szCs w:val="24"/>
        </w:rPr>
        <w:t>стал другим человеком. Просиживаю по пяти часов кряду за работой, встаю совершенно свежим, а прежде, когда курил, чувствовал усталость, головокружения, тошноту, туман в голове...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еликий врач С.П. Боткин был заядлым курильщиком. Умирая, был сравнительно нестарым (57 лет), он сказал: «Если бы я не курил, прожил бы еще 10-15 лет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хматист А. Алехин: «При курении першит в горле, учащенно бьется сердце, во рту появляется противный вкус. Все эти неприятные ощущения, связанные с первой сигаретой, не случайны. Эта защитная реакция организма, и надо ею воспользоваться - отказаться от следующей сигареты. Пока не наступил час, когда сделать это будет не так легк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Дополнительный материал для проведения классного часа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«Высадившись на берег, мы отправились в глубь острова. Нас встретило множество почти голых людей, очень стройных и сильных, которые шли из своих деревень с горящими головешками в руках и травой, дым которой они пили. Иные несли одну большую сигару и при каждой остановке зажигали ее. Затем каждый делал из нее 3-4 затяжки, выпуская дым через ноздри».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Колумб)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уземцы угощали путешественников табаком, причем сначала ку</w:t>
        <w:softHyphen/>
        <w:t>рили сами, потом передавали трубку гостям. Отказ от «трубки мира» хозяева рассматривали как недружелюбные действия. Испанцы же не хотели портить отношения с туземцами. Вероятно, эти испанцы и были первыми европейцами, пристрастившимися к курени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а вернувшихся в Испанию моряков смотрели с подозрением: человек выпускает изо рта и носа дым, значит, спутался с нечистой силой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урильщики завезли семена табака и стали его культивировать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пространение табака встречало в странах сильное противодейс</w:t>
        <w:softHyphen/>
        <w:t xml:space="preserve">твие. В Турции курение табака рассматривалось как нарушение законов Корана, и виноватых сажали на кол. Персидский шах Аббас приказал сжечь торговца, который завез табак в военный лагерь. Римский папа Урбан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отлучал от церкви тех, кто курил или нюхал табак, а однажды за курение сигар Монахов живыми замуровал в стен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В Россию табак, по-видимому, попал в конц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и тоже был встречен не очень приветливо. За курение полагалось весьма серьезное наказание - от палочных ударов и порки кнутом до отрезания носа и ушей и ссылки в Сибирь. Торговцев табаком ждала смертная казн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о постепенно запрет на курение отменялся в разных странах. С го</w:t>
        <w:softHyphen/>
        <w:t>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- мужественность. Сигарета стала обязательной принадлежностью теле- и киногеро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2:00Z</dcterms:created>
  <dc:creator>User</dc:creator>
  <dc:description/>
  <cp:keywords/>
  <dc:language>en-US</dc:language>
  <cp:lastModifiedBy>N20</cp:lastModifiedBy>
  <dcterms:modified xsi:type="dcterms:W3CDTF">2007-02-12T16:02:00Z</dcterms:modified>
  <cp:revision>16</cp:revision>
  <dc:subject/>
  <dc:title/>
</cp:coreProperties>
</file>