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едняя общеобразовательная школа №2 г.Чаусы</w:t>
      </w:r>
    </w:p>
    <w:p>
      <w:pPr>
        <w:pStyle w:val="Normal"/>
        <w:jc w:val="center"/>
        <w:rPr/>
      </w:pPr>
      <w:r>
        <w:rPr/>
        <w:t>Интеллектуальная иг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Cs w:val="32"/>
          <w:lang w:val="be-BY"/>
        </w:rPr>
        <w:t>Счастливый случай</w:t>
      </w:r>
      <w:r>
        <w:rPr>
          <w:sz w:val="32"/>
          <w:szCs w:val="32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лассный руководитель 5 «Б» класса</w:t>
      </w:r>
    </w:p>
    <w:p>
      <w:pPr>
        <w:pStyle w:val="Normal"/>
        <w:jc w:val="center"/>
        <w:rPr/>
      </w:pPr>
      <w:r>
        <w:rPr/>
        <w:t>Казлова Марина Владимировна</w:t>
      </w:r>
    </w:p>
    <w:p>
      <w:pPr>
        <w:pStyle w:val="Normal"/>
        <w:jc w:val="center"/>
        <w:rPr/>
      </w:pPr>
      <w:r>
        <w:rPr/>
        <w:t>2005-2006 учебный год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Цел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азвивать познавательные способности учащихся, интерес к поз</w:t>
        <w:softHyphen/>
        <w:t>нанию окружающего мира.</w:t>
      </w:r>
    </w:p>
    <w:p>
      <w:pPr>
        <w:pStyle w:val="Heading1"/>
        <w:rPr>
          <w:rFonts w:ascii="Arial" w:hAnsi="Arial" w:cs="Arial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дач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 Создать каждому ученику условия для проявления своих спо</w:t>
        <w:softHyphen/>
        <w:t>собностей, интеллектуальных ум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Развивать такие качества, как умение слушать другого человека, работать в группе.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едварительная подгото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 Учащиеся определяют игроков команд, выбирают капитанов, выбирают названия своих коман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Учащиеся определяют группы поддержки и решают, в какой фор</w:t>
        <w:softHyphen/>
        <w:t>ме поддержка будет осуществляться (песня, сценка и т. д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3. Учащиеся готовят оформление праздника, сувениры, пригласи</w:t>
        <w:softHyphen/>
        <w:t>тельные биле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4. Заранее определяют темы областей знаний для игры. Например, сказки, искусство и литература, страны, счастливый случай, прир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5. Учащиеся готовят кубики разных цветов, которые будут обозна</w:t>
        <w:softHyphen/>
        <w:t>чать область знаний,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Ход игр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Вступительное слово ведущего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Представление команд (название команды, девиз, интересы и ув</w:t>
        <w:softHyphen/>
        <w:t xml:space="preserve">лечения членов команд).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ейм 1. Кто больше?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Цвет гейма - белый. Проверяются общие знания участников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Вопросы первого гей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Кого можно назвать настоящим туристом? (Того, кто бережет природу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Какие бывают корабли? (Яхта, галера, пароход, парусник, бри</w:t>
        <w:softHyphen/>
        <w:t>гантина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3. Каких полководцев вы знаете? (Суворов, Кутузов, Жуков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4. Изобразите с помощью рук римские цифры 1,5, 10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5. Назовите прибор для определения сторон горизонта? (Компас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6.  Дайте определение, что такое «банк». (Предприятие, где хра</w:t>
        <w:softHyphen/>
        <w:t>нятся и выдаются деньги.)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7. Назовите первое животное, побывавшее в космосе. (Собака.)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8. Назовите символы олимпийского движения. (Пять переплетенных колец: белое, красное, желтое, зеленое, черное.)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Музыкальная пауза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ейм 2. Сказки ми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Назовите писателей-сказочников мира. (Гримм, Андерсен, Перро, Гауф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Какие сказочные существа живут в сказках? (Великаны, гномы, тролли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3. Герой какой сказки пострадал за свое хвастовство? (Колобок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4. Кто такие тролли? (Сказочные великаны, враждебно настроен</w:t>
        <w:softHyphen/>
        <w:t>ные к людям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5.  Назовите главных персонажей Солнечного города? (Незнайка, Знайка и т. д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6. Кто автор повести о Малыше и Карлсоне? (Шведская писатель</w:t>
        <w:softHyphen/>
        <w:t>ница Астрид Линдгрен.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Выступление групп поддержки команд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ейм 3. Искусство и литерату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Назовите писателей, произведения о природе которых вы читали в учебниках. (Чарушин, Пришвин, Бианки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Дайте определение слова «пейзаж», (Картина, изображающая природу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3. Великий русский баснописец. (И.А. Крылов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4. Великие русские поэты. (А.С.Пушкин, М.Ю. Лермонтов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5. Назовите русский народный танец. («Барыня»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6. Назовите автора сказки «Золотой ключик». (А.Н. Толстой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7. Назовите писателя - лауреата Нобелевской премии, который пи</w:t>
        <w:softHyphen/>
        <w:t>сал о казаках, (М. Шолохов.)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8. Главный роман М. Булгакова? («Мастер и Маргарита».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ейм 4. Стра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Что такое «герб»? {Символ страны.}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Назовите столицу Молдовы. (Кишинев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3. Назовите главное символьное отличие стран друг от друга. (Герб, флаг, гимн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4. Что означает СНГ? (Содружество независимых государств.)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5. Кто и когда основал Минск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ейм 5. Заморочки из боч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Команды задают друг другу по два вопрос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Происхождение слова «гостиница». (Гость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Цвета радуги, (Красный, оранжевый, желтый, зеленый, голубой, синий, фиолетовый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3.  Расшифруйте аббревиатуру США. (Соединенные штаты Аме</w:t>
        <w:softHyphen/>
        <w:t>рики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4. Чем отличается самка снегиря от самца? (Оперением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5. Как зовут домовенка из мультфильма? (Кузя.)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6. Назовите хищных птиц. (Орел, ястреб, беркут, коршун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ейм болельщи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Приглашаются по одному болельщику от каждой команды. Побеж</w:t>
        <w:softHyphen/>
        <w:t>дает тот, кто даст быстрее всех ответы на поставленные вопрос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Растение, которое называют водяной красавицей. (Кувшинка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Поющие птицы леса. (Соловей, иволга, дрозд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3.  Сколько минут варят яйцо, чтобы оно стало сваренным «вкру</w:t>
        <w:softHyphen/>
        <w:t>тую»? (3 -4 мин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4. Откуда появился Хоттабыч? (Из бутылки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5.  Какие растения называют барометрами? (Ноготки, кувшинки, лилии, одуванчики.}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6.  Месяцы, в которых 31 день. (Июль, август, октябрь, декабрь, май,  март, январь.}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онкурс капитан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Время для ответов - 1 минута. Победитель определяется по коли</w:t>
        <w:softHyphen/>
        <w:t>честву правильных ответов за одну минут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1. Сколько дней в неделе? (Семь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2. Первый космонавт мира. (Ю. Гагарин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3. Сколько часов в сутках? (24 ч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4. Животное с самой длинной шеей. (Жираф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5. Колючее растение. (Кактус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6. Количество дней в году. (365 или 366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7. Столица Англии. (Лондон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8. Самое медлительное животное. (Черепаха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</w:t>
      </w:r>
      <w:r>
        <w:rPr/>
        <w:t>9. Литература о будущем. (Фантастика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</w:t>
      </w:r>
      <w:r>
        <w:rPr/>
        <w:t>10. Горбатый корабль пустыни. (Верблюд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</w:t>
      </w:r>
      <w:r>
        <w:rPr/>
        <w:t>11. День смеха. (1 апреля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</w:t>
      </w:r>
      <w:r>
        <w:rPr/>
        <w:t>12. Окружение Маугли. (Звери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</w:t>
      </w:r>
      <w:r>
        <w:rPr/>
        <w:t>13. Любимая мелодия учеников. (Звонок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</w:t>
      </w:r>
      <w:r>
        <w:rPr/>
        <w:t>14. Продолжительность уроков в школе. (40мин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</w:t>
      </w:r>
      <w:r>
        <w:rPr/>
        <w:t>15. Дни недели, начиная с седьмого. (Воскресенье, суббота, пятница, четверг, среда, вторник, понедельник.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одведение итогов, награждение команд и капитанов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i/>
      <w:i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2:00:00Z</dcterms:created>
  <dc:creator>1</dc:creator>
  <dc:description/>
  <cp:keywords/>
  <dc:language>en-US</dc:language>
  <cp:lastModifiedBy>N20</cp:lastModifiedBy>
  <dcterms:modified xsi:type="dcterms:W3CDTF">2007-02-13T14:15:00Z</dcterms:modified>
  <cp:revision>8</cp:revision>
  <dc:subject/>
  <dc:title/>
</cp:coreProperties>
</file>