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стандартный урок в первом классе</w:t>
      </w:r>
    </w:p>
    <w:p>
      <w:pPr>
        <w:pStyle w:val="TextBody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«Музыкальное путешествие в осенний лес»</w:t>
      </w:r>
    </w:p>
    <w:p>
      <w:pPr>
        <w:pStyle w:val="TextBody"/>
        <w:rPr/>
      </w:pPr>
      <w:r>
        <w:rPr>
          <w:i w:val="false"/>
          <w:sz w:val="28"/>
          <w:szCs w:val="28"/>
        </w:rPr>
        <w:t>Разработан учителем музыки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араниновой Юлией Владимировной</w:t>
      </w:r>
    </w:p>
    <w:p>
      <w:pPr>
        <w:pStyle w:val="TextBody"/>
        <w:rPr>
          <w:i w:val="false"/>
          <w:i w:val="false"/>
          <w:sz w:val="32"/>
          <w:szCs w:val="28"/>
        </w:rPr>
      </w:pPr>
      <w:r>
        <w:rPr>
          <w:i w:val="false"/>
          <w:sz w:val="32"/>
          <w:szCs w:val="28"/>
        </w:rPr>
      </w:r>
    </w:p>
    <w:p>
      <w:pPr>
        <w:pStyle w:val="TextBody"/>
        <w:ind w:left="708" w:hanging="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Цели: Открытие мира музыкальных и шумовых звуков,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</w:t>
      </w:r>
      <w:r>
        <w:rPr>
          <w:i w:val="false"/>
          <w:sz w:val="28"/>
        </w:rPr>
        <w:t>накопление звуковых образов.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дачи: Развивать звуковое воображение, 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мобилизовать слуховое внимание,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накопить звучащие жесты, 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развивать умение ансамблевого исполнения,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развивать музыкально-ритмическое чувство, 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развивать интонационную выразительность,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развивать слуховые представления и чистоту певческого интонирования,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развивать певческий голос и певческие умения,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накапливать слуховые представления повтора, контраста, музыкальной формы.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left="708" w:hanging="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ценарий                                               игровые методы                         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700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Ученики входят в класс под музыку марша С.С. Прокофьева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Музыкальное приветствие. Игра «Эхо» и «Зеркало»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-А сейчас, ребята, мы с вами отправимся в сказочный осенний лес, где тоже живет наша волшебница Музыка, но отправимся мы туда не пешком, а поедем на лошадке. Сожмем кулачки и постучим. Это будут копытца нашей лошадки. Что же мы услышим и увидим в путешествии? С кем встретимся?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-Едем, едем на лошадке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</w:t>
            </w:r>
            <w:r>
              <w:rPr>
                <w:i w:val="false"/>
                <w:sz w:val="28"/>
              </w:rPr>
              <w:t>Едем, едем, едем в лес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(постукивание кулачками)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иехали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Что мы там услышали?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(дуновение ветра, шуршание травы, стрекотание кузнечиков, треск ветвей деревьев)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-Вот, ребята, мы с вами уже забрались в чащу. А кого мы там можем встретить? (ежика) Давайте с ним познакомимся. Сомкните ладошки в замоче5к,  вот у каждого уже есть свой ежик. А теперь споем про него песенке, а пальчиками будем рисовать его колючки. Мы будем ежику задавать вопросы, а он нам будет отвечать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-Молодцы, ребята! Хороший у вас получился разговор с ежиком. Ну, а сейчас нужно выехать из лесной чащи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-И приехали мы в класс. Давайте вспомним, кого же мы встретили сегодня в осеннем лесу. А поможет нам это сделать игра-песенка «Слово на ладошках»: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ежик                    ТА-ТА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ежики                  ти-ти-ТА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листья                 ТА-ТА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листики               ти-ти-ТА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зайчик                  ТА-ТА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заинька                ти-ти-ТА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лее песня исполняется с аккомпанементом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-Ну что же, ребята, наш урок подошел к концу. Волшебница Музыка помогла нам с вами побывать в осеннем лесу, услышать, как шуршат листья, поют птицы, стучит дятел, прыгает заяц, помогла познакомиться с ежиком. 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ефлексия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одведение итогов урока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вижение под музыку и в ее характере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Игровая приветственная песенка «Хэй, хэй – привет тебе!» (игровая песня, построенная на ролевом диалогическом песенном «эхо» и ритмопластическом взаимодействии)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Игра «Эхо»: ритмизация выразительно произносимых слов «ку-кла», «ка-ран-даш», «Бу-ра-ти-но», тсполнение тх легкими хлопками, затем с аккомпанементом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Игра «Зеркало»: импровизация вместе с учителем звуков природы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ечевое рондо-игра «Едем-едем на лошадке» (речевая игра в форме рондо с различными ритмическими заданиями, регистровой, динамической и тембровой нюансировкой в эпизодах)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Игровая детская песня «ежик-еж» (русский вариант текста              Т. Боровик). Разучивание методами «Зеркало» и «Эхо»: работа над чистотой звуковысотного интонирования, координация слуха, движения и голоса. Диалогическое пение: учитель – класс со сменой ролей. 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должение рондо-игры «Едем-едем на лошадке». Речевое и пластическое интонирование. Игры «Эхо» и «Зеркало». Знакомство с новыми эпизодами-персонажами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Игровая песня «Слово на ладошках»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Работа над выразительностью, динамическими нюансами, ритмической точностью и ансамблем исполнения.</w:t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tbl>
            <w:tblPr>
              <w:tblW w:w="4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5"/>
            </w:tblGrid>
            <w:tr>
              <w:trPr>
                <w:trHeight w:val="359" w:hRule="atLeast"/>
              </w:trPr>
              <w:tc>
                <w:tcPr>
                  <w:tcW w:w="4245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i w:val="false"/>
                      <w:i w:val="false"/>
                      <w:sz w:val="28"/>
                    </w:rPr>
                  </w:pPr>
                  <w:r>
                    <w:rPr>
                      <w:i w:val="false"/>
                      <w:sz w:val="28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245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i w:val="false"/>
                      <w:i w:val="false"/>
                      <w:sz w:val="28"/>
                    </w:rPr>
                  </w:pPr>
                  <w:r>
                    <w:rPr>
                      <w:i w:val="false"/>
                      <w:sz w:val="28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245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i w:val="false"/>
                      <w:i w:val="false"/>
                      <w:sz w:val="28"/>
                    </w:rPr>
                  </w:pPr>
                  <w:r>
                    <w:rPr>
                      <w:i w:val="false"/>
                      <w:sz w:val="28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245" w:type="dxa"/>
                  <w:tcBorders/>
                </w:tcPr>
                <w:p>
                  <w:pPr>
                    <w:pStyle w:val="TextBody"/>
                    <w:snapToGrid w:val="false"/>
                    <w:jc w:val="left"/>
                    <w:rPr>
                      <w:i w:val="false"/>
                      <w:i w:val="false"/>
                      <w:sz w:val="28"/>
                    </w:rPr>
                  </w:pPr>
                  <w:r>
                    <w:rPr>
                      <w:i w:val="false"/>
                      <w:sz w:val="28"/>
                    </w:rPr>
                  </w:r>
                </w:p>
              </w:tc>
            </w:tr>
          </w:tbl>
          <w:p>
            <w:pPr>
              <w:pStyle w:val="TextBody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</w:tbl>
    <w:p>
      <w:pPr>
        <w:pStyle w:val="TextBody"/>
        <w:jc w:val="left"/>
        <w:rPr/>
      </w:pPr>
      <w:r>
        <w:rPr>
          <w:i w:val="false"/>
          <w:sz w:val="28"/>
        </w:rPr>
        <w:br w:type="textWrapping" w:clear="all"/>
      </w:r>
      <w:r>
        <w:rPr>
          <w:i w:val="false"/>
          <w:sz w:val="28"/>
        </w:rPr>
        <w:t>Методические материалы к уроку:</w:t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Боровик Т. А. Звуки, ритмы и слова. От слова к музыку. Ч. 1. Мн. 1999.</w:t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Боровик Т. А. Осенняя гамма: Методические рекомендации к программе. Мн. 2000.</w:t>
      </w:r>
    </w:p>
    <w:p>
      <w:pPr>
        <w:pStyle w:val="TextBody"/>
        <w:numPr>
          <w:ilvl w:val="0"/>
          <w:numId w:val="2"/>
        </w:numPr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Фонохрестоматия к программе Д.Б. Кабалевского: 1-й класс. 1 полугодие.</w:t>
      </w:r>
    </w:p>
    <w:p>
      <w:pPr>
        <w:pStyle w:val="TextBody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7:30:00Z</dcterms:created>
  <dc:creator>1</dc:creator>
  <dc:description/>
  <cp:keywords/>
  <dc:language>en-US</dc:language>
  <cp:lastModifiedBy>N20</cp:lastModifiedBy>
  <dcterms:modified xsi:type="dcterms:W3CDTF">2007-02-13T14:14:00Z</dcterms:modified>
  <cp:revision>8</cp:revision>
  <dc:subject/>
  <dc:title>Нестандартный урок</dc:title>
</cp:coreProperties>
</file>