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4"/>
          <w:szCs w:val="24"/>
        </w:rPr>
      </w:pPr>
      <w:r>
        <w:rPr>
          <w:rFonts w:cs="Times New Roman" w:ascii="Times New Roman" w:hAnsi="Times New Roman"/>
          <w:b/>
          <w:i/>
          <w:iCs/>
          <w:sz w:val="24"/>
          <w:szCs w:val="24"/>
          <w:lang w:val="be-BY"/>
        </w:rPr>
        <w:t>Легенда пра Чавус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Гэта было ў старажытныя час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Ляснымі сцежкамі рухаўся табар цыган.</w:t>
      </w:r>
    </w:p>
    <w:p>
      <w:pPr>
        <w:pStyle w:val="Normal"/>
        <w:shd w:fill="FFFFFF" w:val="clear"/>
        <w:ind w:firstLine="284"/>
        <w:jc w:val="both"/>
        <w:rPr/>
      </w:pPr>
      <w:r>
        <w:rPr>
          <w:rFonts w:cs="Times New Roman" w:ascii="Times New Roman" w:hAnsi="Times New Roman"/>
          <w:sz w:val="24"/>
          <w:szCs w:val="24"/>
          <w:lang w:val="be-BY"/>
        </w:rPr>
        <w:t>Праязджаючы ўздоўж балоцістай раўніны, качэўнікі зусім стаміліся, не столькі ад цяжкай і доўгай дарогі, сколькі ад шматлікага гнусу. Вырашылі яны зрабіць прыпынак на некалькі дзён. Тым больш, што ў адной з сем'яў карэнны мухорты жарабец зламаў нагу пры пераправе праз маленькую рэчку з камяністым рэчышчам.</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Выехаўшы на вялікую паляну на ўзлеску, цыгане вырашылі, што лепшага месца для адпачынку не знайсці. Унізе, каля падножжа ўзгор'я, цякла паўнаводная рэчка, а заліўны луг зелянеў сакавітымі травамі. Разнастайныя галасы шматлікіх лясных птушак сваім цудоўным шчабятаннем напаўнялі ўвесь прастор.</w:t>
      </w:r>
    </w:p>
    <w:p>
      <w:pPr>
        <w:pStyle w:val="Normal"/>
        <w:shd w:fill="FFFFFF" w:val="clear"/>
        <w:ind w:firstLine="284"/>
        <w:jc w:val="both"/>
        <w:rPr/>
      </w:pPr>
      <w:r>
        <w:rPr>
          <w:rFonts w:cs="Times New Roman" w:ascii="Times New Roman" w:hAnsi="Times New Roman"/>
          <w:sz w:val="24"/>
          <w:szCs w:val="24"/>
          <w:lang w:val="be-BY"/>
        </w:rPr>
        <w:t>У хуткім часе табар рушыў далей. Усе, акрамя сям'і, якая страціла жарабца. Безумоўна, гэтага жарабца можна было і замяніць, папрасіўшы ў пазыку ў другой сям'і, але, па-першае, свае вось-вось падрастуць, і іх можна будзе запрагаць у павозку. Па-другое, у вірах і багнах мясцовай рэчкіў вялікім дастатку вадзіліся ляшчы, шчупакі і самы гіганцкіх памераў. Адной такой рыбіны хапала, каб карміцца ўсёй сям'ёй некалькі дзён. Па-трэцяе, жонка павінна была вось-вось нарадзіць. Таму гаспадар са старэйшымі дзецьмі прыняўся ўладкоўвацца на новым месцы. Ад карыснай работы ўсю панурасць як рукой зняло...</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У хуткім часе нарадзіўся хлопчык, якога нараклі імем Чавус. А скураны паходны шацёр змяніла толькі адбудаванае жыллё. Ішлі гады, адзін за другім... Тым часам хлопчык Чавус ператварыўся ў дужага маладога юнака. Ён з ранку да вечара прападаў у бацькавай кузні. 3 цягам часу Чавус навучыўся вырабляць розныя патрэбныя ў гаспадарцы рэчы. Аднак, невядома адкуль, аб'явіўся землеўладальнік тутэйшых мясцін — Чарнец Суханаў і патрабаваў плату за зямл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Стары цыган, гаспадар сямейства, у гэты час паехаў далёка на паляванне. Таму ўсе перамовы з Суханавым прыйшлося весці Чавусу. Яны дамовіліся аб тым, што калі заўтра раніцам Чарнец знойдзе ў сям'і нейкую рэч, ад якой не зможа адказацца, то ўзгорак з баровымі лясамі, якія прылягаюць да яго, а таксама рэчка і луг вакол, пяройдуць ва ўласнасць цыганскай сям'і. А калі не, дык сям'я, не марудзячы, пакіне заселенае прыстанішча.</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Усю ноч напралёт Чавус каваў булатны клінок. Раніцай, папрасіўшы ў маці і сясцёр іх залатыя ўпрыгожванні, Чавус па-майстэрску інкруставаў ручку мяча золатам і каштоўнымі камянямі.</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Надзвычай задаволены сваёй знаходкай, Чарнец Суханаў адбыў дамоў.</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Вядомы далёка за межамі сваёй акругі, Чавус вырабляў розныя сякіры і разакі, скабяныя прылады і вычурны посуд, конныя колы, сярпы і палазы для саней. Старажылы казалі, што менавіта Чавус прыдумаў і змайстраваў правобраз сучаснай дзвярной клямкі.</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Да немагчымасці стомлены бясконцай працай, каваль усё роўна знаходзіў у ёй радасць. Ён не толькі рабіў чужыя заказы, але і сам быў здолен на выдумку. Вырабы Чавуса адрозніваліся добрай якасцю і прыгожымі ўзорамі.</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3 часам маці і бацька памерлі, а браты з сёстрамі раз’ехаліся</w:t>
      </w:r>
      <w:r>
        <w:rPr>
          <w:rFonts w:cs="Times New Roman" w:ascii="Times New Roman" w:hAnsi="Times New Roman"/>
          <w:i/>
          <w:iCs/>
          <w:sz w:val="24"/>
          <w:szCs w:val="24"/>
          <w:lang w:val="be-BY"/>
        </w:rPr>
        <w:t xml:space="preserve"> </w:t>
      </w:r>
      <w:r>
        <w:rPr>
          <w:rFonts w:cs="Times New Roman" w:ascii="Times New Roman" w:hAnsi="Times New Roman"/>
          <w:sz w:val="24"/>
          <w:szCs w:val="24"/>
          <w:lang w:val="be-BY"/>
        </w:rPr>
        <w:t>па ўсім белым свеце. Толькі штодзённы звон малатка і пах горнавай акаліны падказвалі праязджаючым падарожнікам, дзе жыве вядомы каваль, які ўвесь час вельмі заняты сваім рамяств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Паступова вакол жылля Чавуса сталі абжывацца новыя пасяляне. Жыць стала весялей. А гарадзішча, якое расшыралася, з цягам часу атрымаланазву — Чавус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Вось такую гісторыю пра паходжанне горада Чавусы я пачуў ад майго дзядулі.</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Вядома, гэта не дакладны гістарычны факт, а толькі легенда. Але можа быць хтосьці пачэрпае з яе нешта цікавае і карыснае для сябе.</w:t>
      </w:r>
      <w:r>
        <w:br w:type="page"/>
      </w:r>
    </w:p>
    <w:p>
      <w:pPr>
        <w:pStyle w:val="Normal"/>
        <w:shd w:fill="FFFFFF" w:val="clear"/>
        <w:ind w:firstLine="284"/>
        <w:jc w:val="center"/>
        <w:rPr>
          <w:rFonts w:ascii="Times New Roman" w:hAnsi="Times New Roman" w:cs="Times New Roman"/>
          <w:sz w:val="24"/>
          <w:szCs w:val="24"/>
          <w:lang w:val="be-BY"/>
        </w:rPr>
      </w:pPr>
      <w:r>
        <w:rPr>
          <w:rFonts w:cs="Times New Roman" w:ascii="Times New Roman" w:hAnsi="Times New Roman"/>
          <w:b/>
          <w:bCs/>
          <w:sz w:val="24"/>
          <w:szCs w:val="24"/>
          <w:lang w:val="be-BY"/>
        </w:rPr>
        <w:t>ГОРАД МАГІЛЁЎ</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Большасць людзей, якія цікавяцца гісторыяй свайго роднага краю, ведаюць, што аб узнікненні горада Магілёва існуюць дзве асноўныя легенды. Я ж прапаную чытачам "Несцеркі" яшчэ адну, цесна звязаную з ужо вядомымі.</w:t>
      </w:r>
    </w:p>
    <w:p>
      <w:pPr>
        <w:pStyle w:val="Normal"/>
        <w:shd w:fill="FFFFFF" w:val="clear"/>
        <w:ind w:firstLine="284"/>
        <w:jc w:val="both"/>
        <w:rPr/>
      </w:pPr>
      <w:r>
        <w:rPr>
          <w:rFonts w:cs="Times New Roman" w:ascii="Times New Roman" w:hAnsi="Times New Roman"/>
          <w:sz w:val="24"/>
          <w:szCs w:val="24"/>
          <w:lang w:val="be-BY"/>
        </w:rPr>
        <w:t>Не менш як 11 стагоддзяў таму з-за вялікай цікаўнасці, а можа з нейкай іншай нагоды, але людзі павялі караван драўляных судоў у вярхоўе Дняпра. Час ад часу вандроўшчыкі рабілі прыпынкі. Яны адпачывалі і папаўнялі запасы прадуктаў харчавання: хадзілі на паляванне, вудзілі рыбу, займаліся звычаным збірацельствам. У прыбярэжнай паласе жанчыны знаходзілі чарамшу, шчаўе, дзьмухавец, дзядоўнік, забіралі з птушыных гнёздаўяйкі. Незабываліся і налекавыя расліны. Бяссмертнік, сватаяннік, піжма, трыпутнік, палын, крываўнік, ваўчкі — усё гэта дапамагала ім ад розных хваробаў.</w:t>
      </w:r>
    </w:p>
    <w:p>
      <w:pPr>
        <w:pStyle w:val="Normal"/>
        <w:shd w:fill="FFFFFF" w:val="clear"/>
        <w:ind w:firstLine="284"/>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вось у гэты раз, на чарговым прыпынку, на тым месцы, дзе зараз знаходзіцца Замкавая гара, мужыкі пайшлі на паляванне. Хутка яны заўважылі, што тут было шмат ўсялякай дзічыны. Амаль пад кожным кустом сядзеў заяц, а вялікія ласі хадзілі туды-сюды, ледзь не плуталіся пад нагамі. На кожным дрэве старыя паляўнічыя бачылі цецерукоў. Ну, а гаспадарамі лесу былі дзікі, якія зусім не палохаліся людзей і падыходзілі да іх на вельмі блізкую адлегласць. Паляўнічыя хутка адзначылі, што лепш за ўсё будзе выкарыстоўваць сіло і пасткі заместлукаў. Павандравалі людзі яшчэ некаторы час і вырашылі вярнуцца назад на тое месца, дзе, як ім здалося, былі самыя спрыяльныя ўмовы для жылля. </w:t>
      </w:r>
      <w:r>
        <w:rPr>
          <w:rFonts w:cs="Times New Roman" w:ascii="Times New Roman" w:hAnsi="Times New Roman"/>
          <w:sz w:val="24"/>
          <w:szCs w:val="24"/>
          <w:lang w:val="en-US"/>
        </w:rPr>
        <w:t>I</w:t>
      </w:r>
      <w:r>
        <w:rPr>
          <w:rFonts w:cs="Times New Roman" w:ascii="Times New Roman" w:hAnsi="Times New Roman"/>
          <w:sz w:val="24"/>
          <w:szCs w:val="24"/>
          <w:lang w:val="be-BY"/>
        </w:rPr>
        <w:t xml:space="preserve"> назвалі яны сваё паселішча "Могія ловы", што па-стараславянску азначае мясцовасць з багатай колькасцю дзічыны, якую можна было лавіць лоўчымі спосабамі.</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Ішоў час. 3-за тэрытарыяльных падзелаў вельмі часта паміж людзьмі ўспыхвалі жорсткія бойкі. На Могіх ловах — мясцовасці, якая здавалася б прыносіла невычэрпныя вытокі жыцця, — засталіся толькі невялікія паселішчы.</w:t>
      </w:r>
    </w:p>
    <w:p>
      <w:pPr>
        <w:pStyle w:val="Normal"/>
        <w:shd w:fill="FFFFFF" w:val="clear"/>
        <w:ind w:firstLine="284"/>
        <w:jc w:val="both"/>
        <w:rPr/>
      </w:pPr>
      <w:r>
        <w:rPr>
          <w:rFonts w:cs="Times New Roman" w:ascii="Times New Roman" w:hAnsi="Times New Roman"/>
          <w:sz w:val="24"/>
          <w:szCs w:val="24"/>
          <w:lang w:val="be-BY"/>
        </w:rPr>
        <w:t>Знамянальнай падзеяй у развіцці Магілёва стаў выпадак 1267 года. Міма вядомай нам з вамі мясцовасш ехаў ваенны атрад пад кіраўніцтвам вядомага Ільва Данілавіча Могія, па мянушцы Могій Леў. Прыпыніліся яны непадалёку ад аднаго паселішча Хутка разведчыкі даведаліся, што месца, дзе яны адпачываюць, называецца Могій лоў, амаль Могій Леў. Пасля гэтага тут быў пабудаваны замак з крэпасцю. Яго з'яўленне дапамагло супакоіць міжусобіцы. Па-першае, паселішча стала хутка расці і знішчыла амаль усю жыўнасць, таму патрэба ваяваць адышла, а па-другое, усё наваколле было падначалена Магію Ільву. Замак і навакольныя паселішчы сталі называць Магілёвам.</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У сярэднявеччы ў адной хатцы на краю Магілёва нарадзіўся хлопчык. Назвалі яго Машэкам. Рос ён вельмі слабым, дрэнна і мала еў, а аднойчы амаль не памёр. Але з цягам часу хваробы адышлі. Хлопец вырас прыгожым і моцным. Працаваў у сямейнай гаспадарцы і батрачыў у суседняга пана. Хутка ён атрымаў мянушку Асілак-волат, а яшчэ яго называлі Магутны Леў Машэка. Знаёмыя ганарыліся ім, асабліва падкрэслівалі справядлівы характар Машэкі. Ён заўсёды абараняў пакрыўджаных.</w:t>
      </w:r>
    </w:p>
    <w:p>
      <w:pPr>
        <w:pStyle w:val="Normal"/>
        <w:shd w:fill="FFFFFF" w:val="clear"/>
        <w:ind w:firstLine="284"/>
        <w:jc w:val="both"/>
        <w:rPr/>
      </w:pPr>
      <w:r>
        <w:rPr>
          <w:rFonts w:cs="Times New Roman" w:ascii="Times New Roman" w:hAnsi="Times New Roman"/>
          <w:sz w:val="24"/>
          <w:szCs w:val="24"/>
          <w:lang w:val="be-BY"/>
        </w:rPr>
        <w:t>А ў пана была дачка, прыгажуня Емельяна. Паступова маладыя пакахалі адзін аднаго. Але бацька-пан аддаў дачку замуж за багача. 3 тае пары Машэка раззлаваўся на ўсіх багацеяў. Ён стаў разбойнікам: рабаваў і забівау купцоў і вандроўнікаў.</w:t>
      </w:r>
    </w:p>
    <w:p>
      <w:pPr>
        <w:pStyle w:val="Normal"/>
        <w:shd w:fill="FFFFFF" w:val="clear"/>
        <w:ind w:firstLine="284"/>
        <w:jc w:val="both"/>
        <w:rPr/>
      </w:pPr>
      <w:r>
        <w:rPr>
          <w:rFonts w:cs="Times New Roman" w:ascii="Times New Roman" w:hAnsi="Times New Roman"/>
          <w:sz w:val="24"/>
          <w:szCs w:val="24"/>
          <w:lang w:val="be-BY"/>
        </w:rPr>
        <w:t>А як загінуў Машэка, дык сябры разбойнікі пахавалі яго, а замест магілы насыпалі велізарны ўзгорак. Людзі называлі тое месца Магілай Ільва або Машэкаўкай.</w:t>
      </w:r>
    </w:p>
    <w:p>
      <w:pPr>
        <w:pStyle w:val="Normal"/>
        <w:shd w:fill="FFFFFF" w:val="clear"/>
        <w:ind w:firstLine="284"/>
        <w:jc w:val="both"/>
        <w:rPr/>
      </w:pPr>
      <w:r>
        <w:rPr>
          <w:rFonts w:cs="Times New Roman" w:ascii="Times New Roman" w:hAnsi="Times New Roman"/>
          <w:sz w:val="24"/>
          <w:szCs w:val="24"/>
          <w:lang w:val="be-BY"/>
        </w:rPr>
        <w:t>Тагачасныя падзеі адыходзілі ў мінулае, а Магілёў рос і рос. Цяпер гэта сучасны прыгожы прамысловы горад са шматтысячным насельніцтвам, з паркамі, скверамі, тэатрамі, вядомымі ў свеце прадпрыемствамі "Сапатэкс", "Хімвалакно", "Электрарухавік" і "Тэхнапрыбор".</w:t>
      </w:r>
      <w:r>
        <w:br w:type="page"/>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b/>
          <w:bCs/>
          <w:sz w:val="24"/>
          <w:szCs w:val="24"/>
          <w:lang w:val="be-BY"/>
        </w:rPr>
        <w:t>СКАЗ ПРА РАКУ БАСЯ</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Калі ехаць з Горак на Оршу, перад самай вёскай Рудкаўшчына, пад мастом, дарогу перасякае невялікая рачулка Бася. У гэтым месцы яна, хутчэй за ўсё, нагадвае ручай.</w:t>
      </w:r>
    </w:p>
    <w:p>
      <w:pPr>
        <w:pStyle w:val="Normal"/>
        <w:shd w:fill="FFFFFF" w:val="clear"/>
        <w:ind w:firstLine="284"/>
        <w:jc w:val="both"/>
        <w:rPr>
          <w:rFonts w:ascii="Times New Roman" w:hAnsi="Times New Roman" w:cs="Times New Roman"/>
          <w:sz w:val="24"/>
          <w:szCs w:val="24"/>
          <w:lang w:val="be-BY"/>
        </w:rPr>
      </w:pPr>
      <w:r>
        <w:rPr>
          <w:rFonts w:cs="Times New Roman" w:ascii="Times New Roman" w:hAnsi="Times New Roman"/>
          <w:sz w:val="24"/>
          <w:szCs w:val="24"/>
          <w:lang w:val="be-BY"/>
        </w:rPr>
        <w:t>Свой пачатак Бася бярэ ў Дубровенскім раёне Віцебскай вобласці. Мінуючы Горацкі раён, каля вёскі Чэрнеўка, яна пераўтвараецца ў сапраўдную невялікую раку з пясчанымі перакатамі, мелямі, бродамі і вадазваротамі. А ў Чавускім раёне Бася становіцца прытокам ракі Проня. Непадалёку за горадам, каля чыгуначнага маста, адбываецца зліццё гэтых дзвюх рэча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Адкуль жа пайшла назва гэтай параўнальна невялікай па працягласці рэчкі?</w:t>
      </w:r>
    </w:p>
    <w:p>
      <w:pPr>
        <w:pStyle w:val="Normal"/>
        <w:shd w:fill="FFFFFF" w:val="clear"/>
        <w:ind w:firstLine="284"/>
        <w:jc w:val="both"/>
        <w:rPr/>
      </w:pPr>
      <w:r>
        <w:rPr>
          <w:rFonts w:cs="Times New Roman" w:ascii="Times New Roman" w:hAnsi="Times New Roman"/>
          <w:sz w:val="24"/>
          <w:szCs w:val="24"/>
          <w:lang w:val="be-BY"/>
        </w:rPr>
        <w:t>Прыкладна чатыры з паловай стагоддзі таму назад горад Чавусы быў вескай Чавусовічы</w:t>
      </w:r>
      <w:r>
        <w:rPr>
          <w:rFonts w:cs="Times New Roman" w:ascii="Times New Roman" w:hAnsi="Times New Roman"/>
          <w:smallCaps/>
          <w:sz w:val="24"/>
          <w:szCs w:val="24"/>
          <w:lang w:val="be-BY"/>
        </w:rPr>
        <w:t xml:space="preserve">, </w:t>
      </w:r>
      <w:r>
        <w:rPr>
          <w:rFonts w:cs="Times New Roman" w:ascii="Times New Roman" w:hAnsi="Times New Roman"/>
          <w:sz w:val="24"/>
          <w:szCs w:val="24"/>
          <w:lang w:val="be-BY"/>
        </w:rPr>
        <w:t>якая аходзіла ў склад Вялікага Княства Літоўскага. Аднойчы сюды прыехаў заможны гандляр з Польшчы. Хутка прадаўшы свой тавар, ён не спяшаўся назад, а вырашыў застацца ў вёсцы яшчэ на нейкі час. Разам з сынам гаспадара карчмы ён вудзіў рыбу ў мясцовай рэчцы, хадзіў на паляванне. Аднаго разу Еўвласій пазнаёміў свайго новага знаёмага, купца Феліцыяна, са сваёй стрыечнай сястрой Пульхерыяй. Вельмі ўжо спадабалася гандляру гэтая дзяўчына. Хутка Феліцыян і Пульхерыя ажаніліся. А праз некалькі год у іх было ўжо шасцёра дзяцей. Старэйшую дачку звалі Басяй. Яна была такая ж прыгожая, як і яе матуля, а яшчэ — вялікая свавольніца.</w:t>
      </w:r>
    </w:p>
    <w:p>
      <w:pPr>
        <w:pStyle w:val="Normal"/>
        <w:shd w:fill="FFFFFF" w:val="clear"/>
        <w:ind w:firstLine="284"/>
        <w:jc w:val="both"/>
        <w:rPr/>
      </w:pPr>
      <w:r>
        <w:rPr>
          <w:rFonts w:cs="Times New Roman" w:ascii="Times New Roman" w:hAnsi="Times New Roman"/>
          <w:sz w:val="24"/>
          <w:szCs w:val="24"/>
          <w:lang w:val="be-BY"/>
        </w:rPr>
        <w:t>Аднойчы летам Бася адпачывала з іншымі дзяўчынамі на рэчцы. Ужо ўсе выйшлі з вады, а яна працягвала плаваць у Ялаўскім віры. У адзін момант неслухмяная Бася знікла з вачэй сваіх сябровак. Колькі не шукалі яе, але так і не знайшлі.</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lang w:val="be-BY"/>
        </w:rPr>
        <w:t>Кожны вечар Пулькерыя прыходзіла на бераг і падоўгу гукала сваю дачку. З</w:t>
      </w:r>
      <w:r>
        <w:rPr>
          <w:rFonts w:cs="Times New Roman" w:ascii="Times New Roman" w:hAnsi="Times New Roman"/>
          <w:i/>
          <w:iCs/>
          <w:sz w:val="24"/>
          <w:szCs w:val="24"/>
          <w:lang w:val="be-BY"/>
        </w:rPr>
        <w:t xml:space="preserve"> </w:t>
      </w:r>
      <w:r>
        <w:rPr>
          <w:rFonts w:cs="Times New Roman" w:ascii="Times New Roman" w:hAnsi="Times New Roman"/>
          <w:sz w:val="24"/>
          <w:szCs w:val="24"/>
          <w:lang w:val="be-BY"/>
        </w:rPr>
        <w:t>гэтае пары рака і атрымала сваю назву Бася. А маленькую рачулку, што выцякае з Басі, а потым зноў зліваецца з ёю, назвалі Басіна Свавол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19:00Z</dcterms:created>
  <dc:creator>User</dc:creator>
  <dc:description/>
  <cp:keywords/>
  <dc:language>en-US</dc:language>
  <cp:lastModifiedBy>N20</cp:lastModifiedBy>
  <dcterms:modified xsi:type="dcterms:W3CDTF">2007-01-12T10:38:00Z</dcterms:modified>
  <cp:revision>13</cp:revision>
  <dc:subject/>
  <dc:title/>
</cp:coreProperties>
</file>