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center"/>
        <w:rPr/>
      </w:pPr>
      <w:r>
        <w:rPr>
          <w:sz w:val="28"/>
          <w:szCs w:val="28"/>
          <w:lang w:val="be-BY"/>
        </w:rPr>
        <w:t>Сярэдняя агульнаадукацыйная школа №2 г.Чаусы, 2005 год</w:t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рок гісторыі на тэму:</w:t>
      </w:r>
    </w:p>
    <w:p>
      <w:pPr>
        <w:pStyle w:val="Normal"/>
        <w:widowControl w:val="false"/>
        <w:autoSpaceDE w:val="false"/>
        <w:ind w:firstLine="284"/>
        <w:jc w:val="center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  <w:t>“</w:t>
      </w:r>
      <w:r>
        <w:rPr>
          <w:sz w:val="36"/>
          <w:szCs w:val="36"/>
          <w:lang w:val="be-BY"/>
        </w:rPr>
        <w:t>Фашызм у міжваенны час”</w:t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стаўнік гісторыі:</w:t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рдзілоўскій Уладзіслаў Іосіфавіч</w:t>
      </w:r>
    </w:p>
    <w:p>
      <w:pPr>
        <w:pStyle w:val="Normal"/>
        <w:widowControl w:val="false"/>
        <w:autoSpaceDE w:val="false"/>
        <w:ind w:firstLine="284"/>
        <w:jc w:val="center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b/>
          <w:lang w:val="be-BY"/>
        </w:rPr>
        <w:t>Мэта</w:t>
      </w:r>
      <w:r>
        <w:rPr>
          <w:lang w:val="be-BY"/>
        </w:rPr>
        <w:t xml:space="preserve"> </w:t>
      </w:r>
      <w:r>
        <w:rPr>
          <w:b/>
          <w:lang w:val="be-BY"/>
        </w:rPr>
        <w:t>ўрока</w:t>
      </w:r>
      <w:r>
        <w:rPr>
          <w:lang w:val="be-BY"/>
        </w:rPr>
        <w:t>: вызначыць прычыны прыходу фашыстаў да ўлады, растлумачыць асаблівасці ўнутранай і знешняй палітыкі фашызм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val="be-BY"/>
        </w:rPr>
        <w:t>Задачы</w:t>
      </w:r>
      <w:r>
        <w:rPr>
          <w:lang w:val="be-BY"/>
        </w:rPr>
        <w:t xml:space="preserve"> </w:t>
      </w:r>
      <w:r>
        <w:rPr>
          <w:b/>
          <w:lang w:val="be-BY"/>
        </w:rPr>
        <w:t>ўрока</w:t>
      </w:r>
      <w:r>
        <w:rPr>
          <w:lang w:val="be-BY"/>
        </w:rPr>
        <w:t>: сфарміраваць уяўленне пра ідэалогію, палітыку і практыку фашызму, прычыны яго ўзнікнення і асаблівасці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val="be-BY"/>
        </w:rPr>
        <w:t>Тып</w:t>
      </w:r>
      <w:r>
        <w:rPr>
          <w:lang w:val="be-BY"/>
        </w:rPr>
        <w:t xml:space="preserve"> </w:t>
      </w:r>
      <w:r>
        <w:rPr>
          <w:b/>
          <w:lang w:val="be-BY"/>
        </w:rPr>
        <w:t>урока</w:t>
      </w:r>
      <w:r>
        <w:rPr>
          <w:lang w:val="be-BY"/>
        </w:rPr>
        <w:t xml:space="preserve"> — вывучэнне новага матэрыял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val="be-BY"/>
        </w:rPr>
        <w:t>Форма</w:t>
      </w:r>
      <w:r>
        <w:rPr>
          <w:lang w:val="be-BY"/>
        </w:rPr>
        <w:t xml:space="preserve"> </w:t>
      </w:r>
      <w:r>
        <w:rPr>
          <w:b/>
          <w:lang w:val="be-BY"/>
        </w:rPr>
        <w:t>заняткаў</w:t>
      </w:r>
      <w:r>
        <w:rPr>
          <w:lang w:val="be-BY"/>
        </w:rPr>
        <w:t>: самастойная работа вучняў з падручнікам, вытрымкамі з гістарычных дакументаў, газетнымі матэрыяламі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val="be-BY"/>
        </w:rPr>
        <w:t>Новыя</w:t>
      </w:r>
      <w:r>
        <w:rPr>
          <w:lang w:val="be-BY"/>
        </w:rPr>
        <w:t xml:space="preserve"> </w:t>
      </w:r>
      <w:r>
        <w:rPr>
          <w:b/>
          <w:lang w:val="be-BY"/>
        </w:rPr>
        <w:t>паняцці</w:t>
      </w:r>
      <w:r>
        <w:rPr>
          <w:lang w:val="be-BY"/>
        </w:rPr>
        <w:t>: аўтаркія, фашызм, генацыд, нацызм, унітарная дзяржава, маргіналізацыя, мабілізацыйная сістэма, расізм, культ правадыра, таталітарызм, шавініз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val="be-BY"/>
        </w:rPr>
        <w:t>Праблемнае</w:t>
      </w:r>
      <w:r>
        <w:rPr>
          <w:lang w:val="be-BY"/>
        </w:rPr>
        <w:t xml:space="preserve"> </w:t>
      </w:r>
      <w:r>
        <w:rPr>
          <w:b/>
          <w:lang w:val="be-BY"/>
        </w:rPr>
        <w:t>заданне</w:t>
      </w:r>
      <w:r>
        <w:rPr>
          <w:lang w:val="be-BY"/>
        </w:rPr>
        <w:t>: вызначыць, чаму ідэалогія фашызму адраджаецца ў наш час нават у тых краінах, якія перажылі яго?</w:t>
      </w:r>
    </w:p>
    <w:p>
      <w:pPr>
        <w:pStyle w:val="Normal"/>
        <w:widowControl w:val="false"/>
        <w:autoSpaceDE w:val="false"/>
        <w:ind w:firstLine="284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be-BY"/>
        </w:rPr>
        <w:t>План урока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1. Праверка дамашняга заданн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2. Прычыны прыходу фашыстаў да ўлады ў еўрапейскіх краінах ў 1920— 1930-я гг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3. Асновы ўнутранай і знешняй палітыкі фашызму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4. Сучасныя трактоўкі і асаблівасці фашызму. Культ А.Гітлера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5. Супраціўленне фашызму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6. Замацаванне новага матэрыялу. Выкананне тэставых заданняў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7. Падвядзенне вынікаў урока. Самаацэнка ўро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lang w:val="be-BY"/>
        </w:rPr>
      </w:pPr>
      <w:r>
        <w:rPr>
          <w:b/>
          <w:lang w:val="be-BY"/>
        </w:rPr>
        <w:t>Ход урока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be-BY"/>
        </w:rPr>
        <w:t>Арганізацыйны момант</w:t>
      </w:r>
    </w:p>
    <w:p>
      <w:pPr>
        <w:pStyle w:val="Normal"/>
        <w:widowControl w:val="false"/>
        <w:autoSpaceDE w:val="false"/>
        <w:ind w:firstLine="284"/>
        <w:jc w:val="both"/>
        <w:rPr>
          <w:u w:val="single"/>
        </w:rPr>
      </w:pPr>
      <w:r>
        <w:rPr>
          <w:u w:val="single"/>
          <w:lang w:val="be-BY"/>
        </w:rPr>
        <w:t>Праверка дамашняга заданн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1. У чым прычыны крызісу Веймарскай рэспублікі ў 1929—1933 гг.?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Прычыны крызісу Веймарскай рэспублікі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а) эканамічныя: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 xml:space="preserve">— </w:t>
      </w:r>
      <w:r>
        <w:rPr>
          <w:lang w:val="be-BY"/>
        </w:rPr>
        <w:t>рост беспрацоўя (1928 г. — 2 млн чалавек, 1932 г. — 5,8 млн чалавек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 xml:space="preserve">— </w:t>
      </w:r>
      <w:r>
        <w:rPr>
          <w:lang w:val="be-BY"/>
        </w:rPr>
        <w:t>масавае разарэнне сялян, рамеснікаў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б) палітычныя: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 xml:space="preserve">— </w:t>
      </w:r>
      <w:r>
        <w:rPr>
          <w:lang w:val="be-BY"/>
        </w:rPr>
        <w:t>патрабаванне мас прыняць надзвычайныя меры для паляпшэння становішча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 xml:space="preserve">— </w:t>
      </w:r>
      <w:r>
        <w:rPr>
          <w:lang w:val="be-BY"/>
        </w:rPr>
        <w:t>частая змена ўрадаў, палітыка эканоміі, урэзвання даходаў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—</w:t>
      </w:r>
      <w:r>
        <w:rPr>
          <w:lang w:val="be-BY"/>
        </w:rPr>
        <w:t>расчараванне ўладамі, дэмакратыяй увогуле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2. Чаму Адольф Гітлер атрымаў права сфарміраваць урад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У гады крызісу пачалі набіраць моц партыі, якія выступалі супраць дэмакратыі, сярод іх — Нацыянал-сацыялісцкая рабочая партыя Германіі (НСДАП). Членаў гэтай партыі называлі "нацысты". Яны абяцалі ўстанавіць цвёрдую ўладу і вывесці краіну з крызісу. НСДАП у 1928 г. мела ўсяго 12 дэпутацкіх месцаў у рэйхстагу, а ў ліпені 1932 г. — 230 месцаў (37%). Яна стала буйнейшай палітычнай партыяй Германіі, а таму прэзідэнт дзяржавы генерал-фельдмаршал Паўль фон Гіндэнбург і даручыў кіраўніку нацысцкай партыі А.Гітлеру сфарміраваць урад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3. Дзе і калі ўзнік фашызм у Еўропе?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Фашызм узнік у Італіі. Тут фашысты на чале з Беніта Мусаліні прыйшлі да ўлады ў 1922 г. У Германіі гэта адбылося ў 1933 г., у Іспаніі у выніку Грамадзянскай вайны 1936—1939 гг. была ўстаноўлена дыктатура генералісімуса Франсіска Франка. Такім чынам, у 1930-я гг. фашысцкія дыктатуры ўсталяваліся ў шэрагу еўрапейскіх дзяржаў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lang w:val="be-BY"/>
        </w:rPr>
      </w:pPr>
      <w:r>
        <w:rPr>
          <w:b/>
          <w:lang w:val="be-BY"/>
        </w:rPr>
        <w:t>Вывучэнне новага матэрыялу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b/>
          <w:lang w:val="be-BY"/>
        </w:rPr>
        <w:t>І. Прычыны прыходу фашыстаў да ўлады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1) Манапалістычная буржуазія знайшла ў моцнай уладзе жаданы выхад з вострай палітычнай сітуацыі, якая склалася ў выніку эканамічнага крызісу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2) Дробная буржуазія і частка сялянства звязвалі з фашызмам надзеі на змякчэнне эканамічных цяжкасцей, якія былі абумоўлены ростам манаполій і эканамічным крызісам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3) Рабочы клас Германіі быў расколаты ў выніку вострай барацьбы паміж камуністамі і сацыялістамі, таму не мог супрацьстаяць нацыстам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b/>
          <w:lang w:val="be-BY"/>
        </w:rPr>
        <w:t>Вывад</w:t>
      </w:r>
      <w:r>
        <w:rPr>
          <w:lang w:val="be-BY"/>
        </w:rPr>
        <w:t>. Фашысты прыйшлі да ўлады дзякуючы падтрымцы буйной буржуазіі, нацыяналістычна настроеных вайскоўцаў, ветэранаў Першай сусветнай вайны, беспрацоўных, рамеснікаў, сялян, у выніку расколу рабочага класа і эканамічнага крызісу 1929—1933 гг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lang w:val="be-BY"/>
        </w:rPr>
        <w:t>Асновы ўнутранай і знепшяй палітыкі фашызму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1. Чаму немцы падтрымалі ўнутраную палітыку Адольфа Гітлера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Спачатку палітыка А.Гітлера станоўча ацэньвалася як грамадскай думкай Германіі, так і іншых краін. Германія зноў набывала сваю эканамічную і ваенную моц, а немцы нацыянальную годнасць. Людзі бачылі, што дэмакратычныя свабоды паступова знішчаюцца, але многія лічылі, што гэта неабходна для ўзвышэння дзяржавы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2. Пералічыце, якія змены адбыліся ў палітычным жыцці Германіі ў 1930-я гг.</w:t>
      </w:r>
    </w:p>
    <w:p>
      <w:pPr>
        <w:pStyle w:val="Normal"/>
        <w:widowControl w:val="false"/>
        <w:autoSpaceDE w:val="false"/>
        <w:ind w:firstLine="284"/>
        <w:jc w:val="both"/>
        <w:rPr>
          <w:u w:val="single"/>
          <w:lang w:val="be-BY"/>
        </w:rPr>
      </w:pPr>
      <w:r>
        <w:rPr>
          <w:u w:val="single"/>
          <w:lang w:val="be-BY"/>
        </w:rPr>
        <w:t>Асаблівасці палітычнага жыцця Германіі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а) Ліквідаваны прынцып падзелу ўлад. Улада перайшла ў рукі чыноўнікаў, якія прызначаліся зверху. У 1934 г. спыніў сваю дзейнасць рэйхстаг. Заканадаўчая і выканаўчая ўлады сканцэнтраваны ў кіраўніка ўрада — канцлер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б) Праведзена адміністрацыйная рэформа, ліквідавана мясцовае самакіраванне, распушчаны ландтагі, Германія ператварылася ва ўнітарную дзяржаву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в) Усталявана аднапартыйнасць, распушчаны палітычныя партыі і прафсаюзы; рашэнні з'ездаў НСДАП набывалі сілу закон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г) Створаны апарат насілля — тайная дзяржаўная паліцыя (гестапа), служба бяспекі (СД) і інш., з 1933 г. — канцлагеры. Насілле стала масавым, да пачатку 1935 г. былі забіты 4 200 праціўнікаў нацызму, арыштаваны 517 тыс. чалавек. Сотні тысяч немцаў імігрыравалі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д) Уведзены ідэалагічны кантроль. Усе сродкі масавай інфармацыі падпарадкоўваліся кіраўніцтву нацысцкай партыі (І. Гебельс). Яны праслаўлялі годнасць арыйскай расы і новыя парадкі. Прапаганда прывучала насельніцтва да непазбежнасці вайны, а «святы абарончых відаў спорту» выкарыстоўваліся для мілітарызацыі, былі ідэалагічнай падрыхтоўкай да вайны. Усе немцы павінны былі хадзіць на мітынгі і сходы, удзельнічаць у масавых мерапрыемствах. Ухіленне ад удзелу ў іх тлумачылася як нязгода з палітыкай нацыстаў і давала повад мэтанакіравана ліквідоўваць праціўнікаў нацызму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е) Праследаванне нязгодных з рэжымам (турмы, канцлагеры, высылка з краін і інш.)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ж) Насаждаўся культ правадыра. Усе павінны праслаўляць А.Гітлер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3. Якія асаблівасці эканамічнага жыцця Германіі ў 1930-я гг.?</w:t>
      </w:r>
    </w:p>
    <w:p>
      <w:pPr>
        <w:pStyle w:val="Normal"/>
        <w:widowControl w:val="false"/>
        <w:autoSpaceDE w:val="false"/>
        <w:ind w:firstLine="284"/>
        <w:jc w:val="both"/>
        <w:rPr>
          <w:u w:val="single"/>
        </w:rPr>
      </w:pPr>
      <w:r>
        <w:rPr>
          <w:u w:val="single"/>
          <w:lang w:val="be-BY"/>
        </w:rPr>
        <w:t>Асаблівасці эканамічнага жыцця Герлшніі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а) Прамое адміністрацыйнае кіраванне ўсімі галінамі эканомікі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б) Мілітарызацыя ўсіх галін гаспадаркі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в) Карткавая сістэма размеркавання, кантроль над цэнамі і заработнай платай;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г) Усеагульная працоўная павіннасць, кантроль над рынкам рабочай сілы і працоўнымі адносінамі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4. Што складала аснову фашысцкай знешняй палітыкі?</w:t>
      </w:r>
    </w:p>
    <w:p>
      <w:pPr>
        <w:pStyle w:val="Normal"/>
        <w:widowControl w:val="false"/>
        <w:autoSpaceDE w:val="false"/>
        <w:ind w:firstLine="284"/>
        <w:jc w:val="both"/>
        <w:rPr>
          <w:u w:val="single"/>
        </w:rPr>
      </w:pPr>
      <w:r>
        <w:rPr>
          <w:u w:val="single"/>
          <w:lang w:val="be-BY"/>
        </w:rPr>
        <w:t>Асновы знешняй палітыкі фашысцкай Германіі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Прыход фашыстаў да ўлады змяніў сітуацыю і ў Еўропе. Пачынаючы з 1933 г. Германія пагражае міру, паколькі імкнецца пашырыць тэрыторыю сваёй дзяржавы (тэорыя "жыццёвай прасторы"). У 1933 г. Германія выйшла з Лігі Нацый, у 1937 г. за напад на Абісінію (Эфіопію) з яе выключана Італі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5. Чаму А. Гітлер прад'явіў тэрытарыяльныя прэтэнзіі Аўстрыі, Чэхаславакіі, Польшчы, Літве?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Для стварэння новай германскай імперыі (Трэцягарэйха) патрэбны былі новыя тэрыторыі. У кожнай з гэтых краін былі нямецкія пасяленні, што давала падставы далучаць гэтыя землі да Германіі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lang w:val="be-BY"/>
        </w:rPr>
      </w:pPr>
      <w:r>
        <w:rPr>
          <w:b/>
          <w:lang w:val="en-US"/>
        </w:rPr>
        <w:t>III</w:t>
      </w:r>
      <w:r>
        <w:rPr>
          <w:b/>
          <w:lang w:val="be-BY"/>
        </w:rPr>
        <w:t>. Сучасныя трактоўкі і асаблівасці фашызму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lang w:val="be-BY"/>
        </w:rPr>
      </w:pPr>
      <w:r>
        <w:rPr>
          <w:b/>
          <w:lang w:val="be-BY"/>
        </w:rPr>
        <w:t>Культ Адольфа Гітлер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А.Гітлер, Б.Мусаліні і фашысцкія партыі ніколі не ўтойвалі свайго прынцыпова расісцкага погляду на чалавецтва, свайго грэбавання дэмакратычнымі інстытутамі і агульначалавечымі каштоўнасцямі. Асоба чалавека не мела ніякай вартасці, была толькі вінцікам у механізме фашысцкай дзяржав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Розныя трактоўкі і асаблівасці фашызму ў еўрапейскіх краінах раскрываюцца ў адпаведнасці з тэкстам падручніка. Настаўнік тлумачыць словы кіраўніка італьянскіх фашыстаў Беніта Мусаліні "Усё для дзяржавы, нічога супраць дзяржавы, нікога па-за дзяржавай"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lang w:val="be-BY"/>
        </w:rPr>
        <w:t>Супраціўленне фашызму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Настаўнік коратка расказвае пра стварэнне народных франтоў у Францыі і Іспаніі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lang w:val="be-BY"/>
        </w:rPr>
        <w:t>Замацаванне новага матэрыялу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Праводзіцца па тэставых заданнях і пытаннях (гл. аркуш 4)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Дамашняе заданне. Прачытаць § 30, выканаць заданне 5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be-BY"/>
        </w:rPr>
        <w:t>Літаратур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Беларусь в годы Великой Отечественной войны 1941—1945/ А.А.Коваленя, А.М.Литвин, В.Н.Кузьменко н др. Мн., 2005.</w:t>
      </w:r>
      <w:r>
        <w:br w:type="page"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lang w:val="be-BY"/>
        </w:rPr>
      </w:pPr>
      <w:r>
        <w:rPr>
          <w:b/>
          <w:lang w:val="be-BY"/>
        </w:rPr>
        <w:t>Раздатачныя матэрыялы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be-BY"/>
        </w:rPr>
        <w:t>Фашызм у міжваенны час</w:t>
      </w:r>
    </w:p>
    <w:p>
      <w:pPr>
        <w:pStyle w:val="Normal"/>
        <w:widowControl w:val="false"/>
        <w:autoSpaceDE w:val="false"/>
        <w:ind w:firstLine="284"/>
        <w:jc w:val="right"/>
        <w:rPr>
          <w:lang w:val="be-BY"/>
        </w:rPr>
      </w:pPr>
      <w:r>
        <w:rPr>
          <w:lang w:val="be-BY"/>
        </w:rPr>
        <w:t>Аркуш 1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Пытанні і заданні для самастойнай работы і самакантролю вучняў</w:t>
      </w:r>
    </w:p>
    <w:tbl>
      <w:tblPr>
        <w:tblW w:w="10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5180"/>
        <w:gridCol w:w="1549"/>
        <w:gridCol w:w="1519"/>
      </w:tblGrid>
      <w:tr>
        <w:trPr>
          <w:trHeight w:val="526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План урока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Пытанні і заданні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Колькасць балаў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Самаацэнка</w:t>
            </w:r>
          </w:p>
        </w:tc>
      </w:tr>
      <w:tr>
        <w:trPr>
          <w:trHeight w:val="58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Праверка дамашняга задання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1 . Дзе і калі ўзнік фашызм у Еўропе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2. У чым прычыны крызісу Веймарскай рэспублікі ў 1929 — 1933 гг.?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3. Чаму А. Гітлер атрымаў права сфарміраваць урад?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891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Прычыны прыходу фашыстаў да ўлады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1. Складзіце схему і вызначыце ўмовы, якія садзейнічалі ўсталяванню фашысцкай дыктатур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 xml:space="preserve">2. Раскрыйце прычыны зараджэння фашызму і прыходу фашыстаў да ўлады.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4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Асновы ўнутранай і знешняй палітыкі фашызму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1. Якія змены ў палітычным жыцці Германіі адбыліся ў 1930-я гг.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2. Назавіце асаблівасці эканамічнага жыцця Германіі ў 1930-я г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3. У чым асаблівасць знешняй палітыкі фашыстаў. Чаму А.Гітлер прад'явіў тэрытарыяльныя прэтэнзіі Аўстрыі, Чэхаславакіі, Польшчы, Літве?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4. Параўнайце фашысцкія рэжымы ў еўрапейскіх краінах. Запоўніце табліцу (прыкладаецца асобна).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976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Сучасныя трактоўкі і асаблівасці фашызму. Культ А.Гітлера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1. Якая трактоўка, на ваш погляд, найбольш поўна характарызуе фашызм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2. Праверце сваё веданне паняццяў аўтаркія, маргіналізацыя, генацыд, нацызм, нацыяналізм, расізм, таталітарызм, фашызм, шавініз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>3. Што, на ваш погляд, з'яўляецца найбольш характэрнай рысай нацызму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e-BY"/>
              </w:rPr>
            </w:pPr>
            <w:r>
              <w:rPr>
                <w:lang w:val="be-BY"/>
              </w:rPr>
              <w:t xml:space="preserve">4. Дайце сучасныя ацэнкі фашызму.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  <w:cantSplit w:val="true"/>
        </w:trPr>
        <w:tc>
          <w:tcPr>
            <w:tcW w:w="1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Пазнавальныя задачы. Для выканання іх выкарыстайце дадатковы матэрыял (с. 59).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462" w:hRule="atLeast"/>
          <w:cantSplit w:val="true"/>
        </w:trPr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Праблемнае заданне. На аснове газетных матэрыялаў адкажыце на пытанні: Чаму ў наш час у краінах, якія перажылі фашызм, ён зноў адраджаецца? У чым прычына яго жывучасці?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3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Замацаванне новага матэрыялу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Тэставыя заданні і пытанні для кантролю засваення ведаў.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5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Самаацэнка ўрока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Работа з памяткай.</w:t>
            </w: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</w:r>
      <w:r>
        <w:br w:type="page"/>
      </w:r>
    </w:p>
    <w:p>
      <w:pPr>
        <w:pStyle w:val="Normal"/>
        <w:widowControl w:val="false"/>
        <w:autoSpaceDE w:val="false"/>
        <w:ind w:firstLine="284"/>
        <w:jc w:val="right"/>
        <w:rPr>
          <w:lang w:val="be-BY"/>
        </w:rPr>
      </w:pPr>
      <w:r>
        <w:rPr>
          <w:lang w:val="be-BY"/>
        </w:rPr>
        <w:t>Аркуш 2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be-BY"/>
        </w:rPr>
        <w:t>Асновы ўнутранай і знешняй палітыкі фашызму</w:t>
      </w:r>
    </w:p>
    <w:p>
      <w:pPr>
        <w:pStyle w:val="Normal"/>
        <w:widowControl w:val="false"/>
        <w:autoSpaceDE w:val="false"/>
        <w:ind w:firstLine="284"/>
        <w:jc w:val="center"/>
        <w:rPr>
          <w:lang w:val="be-BY"/>
        </w:rPr>
      </w:pPr>
      <w:r>
        <w:rPr>
          <w:lang w:val="be-BY"/>
        </w:rPr>
        <w:t>Мерапрыемствы фашысцкага ўрада Германіі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1. Ліквідацыя дэмакратычных свабод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2. Скасаванне прынцыпу падзелу ўлад (заканадаўчыя і выканаўчыя функцыі сканцэнтраваны ў руках урада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3. Надзяленне карных органаў неабмежаванымі паўнамоцтвамі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4. Стварэнне тайнай дзяржаўнай паліцыі (гестапа), службы бяспекі (СД), канцэнтрацыйных лагераў і інш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5. Забарона ўсіх палітычных партый, апрача НСДАП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6. Адміністрацыйная рэформ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7. Рашэнні з'ездаў НСДАП атрымлівалі сілу законаў.</w:t>
      </w:r>
    </w:p>
    <w:p>
      <w:pPr>
        <w:pStyle w:val="Normal"/>
        <w:widowControl w:val="false"/>
        <w:autoSpaceDE w:val="false"/>
        <w:ind w:firstLine="284"/>
        <w:jc w:val="center"/>
        <w:rPr>
          <w:lang w:val="be-BY"/>
        </w:rPr>
      </w:pPr>
      <w:r>
        <w:rPr>
          <w:lang w:val="be-BY"/>
        </w:rPr>
        <w:t>Факты з развіцця Германіі ў 1930-я гг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1. Ліквідавана беспрацоўе (1933 г. — 6 млн, 1939 г. — 430 тыс. чалавек)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2. Паскорылася развіццё прамысловасці, будаўніцтва дарог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3. Немцам абяцаны «фольксвагены» — машыны для народ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4. У 1935 г. Германія дасягнула дакрызіснага ўзроўню вытворчасці, а ў 1939 г. перавысіла яго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5. На Алімпійскіх гульнях у 1936 г. у Берліне нямецкія спартсмены заваявалі 89 медалёў і апярэдзілі ЗША і Італію. У знак пратэсту супраць правядзення Алімпійскіх гульняў у нацысцкай Германіі СССР байкатаваў іх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ind w:firstLine="284"/>
        <w:jc w:val="right"/>
        <w:rPr>
          <w:lang w:val="be-BY"/>
        </w:rPr>
      </w:pPr>
      <w:r>
        <w:rPr>
          <w:lang w:val="be-BY"/>
        </w:rPr>
        <w:t>Аркуш 3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Выкарыстоўваючы матэрыялы падручніка (§ 28, 30), запоўніце табліцу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Фашысцкія рэжымы ў еўрапейскіх краінах</w:t>
      </w:r>
    </w:p>
    <w:tbl>
      <w:tblPr>
        <w:tblW w:w="98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541"/>
        <w:gridCol w:w="1339"/>
        <w:gridCol w:w="1440"/>
        <w:gridCol w:w="1577"/>
      </w:tblGrid>
      <w:tr>
        <w:trPr>
          <w:trHeight w:val="25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Што параўноўваецц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Германі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Італ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Іспані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be-BY"/>
              </w:rPr>
              <w:t>Партугалія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Шлях прыходу да ўлады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Мэты рэжыму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Як ставіліся да царквы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Якія элементы дэмакратыі захоўвалі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be-BY"/>
              </w:rPr>
              <w:t>Лёс рэжыму</w:t>
            </w:r>
            <w:r>
              <w:rPr/>
              <w:t xml:space="preserve"> 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Дадатковы тэкст</w:t>
      </w:r>
    </w:p>
    <w:p>
      <w:pPr>
        <w:pStyle w:val="Normal"/>
        <w:widowControl w:val="false"/>
        <w:autoSpaceDE w:val="false"/>
        <w:ind w:firstLine="284"/>
        <w:jc w:val="center"/>
        <w:rPr>
          <w:lang w:val="be-BY"/>
        </w:rPr>
      </w:pPr>
      <w:r>
        <w:rPr>
          <w:lang w:val="be-BY"/>
        </w:rPr>
        <w:t>Сучаснае асэнсаванне фашызму і яго наступстваў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«Халакост — гэта не толькі нацыянальная трагедыя яўрэяў. Гэта агульначалавечая катастрофа. Лёс яўрэяў павінны былі паўтарыць і іншыя народы — у першую чаргу, славянскія» (з выступлення Прэзідэнта Расійскай Федэрацыі Уладзіміра Пуціна ў Асвенціме 27 студзеня 2005 г.)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24 студзеня 2005 г. адбылася сесія ААН, прысвечаная 60-годдзю вызвалення Асвенціма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27 студзеня 2005 г. у Кракаве сабраліся прадстаўнікі з 25 краін свету, каб ушанаваць памяць усіх ахвяр нацызму.</w:t>
      </w:r>
    </w:p>
    <w:p>
      <w:pPr>
        <w:pStyle w:val="Normal"/>
        <w:widowControl w:val="false"/>
        <w:autoSpaceDE w:val="false"/>
        <w:ind w:firstLine="284"/>
        <w:jc w:val="center"/>
        <w:rPr>
          <w:lang w:val="be-BY"/>
        </w:rPr>
      </w:pPr>
      <w:r>
        <w:rPr>
          <w:lang w:val="be-BY"/>
        </w:rPr>
        <w:t>Пазнавальныя задач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</w:rPr>
      </w:pPr>
      <w:r>
        <w:rPr>
          <w:b/>
          <w:lang w:val="be-BY"/>
        </w:rPr>
        <w:t>Культ А.Гітлера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1. Што б вы адказалі субяседніку, які сцвярджае, што А.Гітлер можа быць ацэнены як прагрэсіўны дзеяч, які шмат зрабіў для вываду з крызісу і ўмацавання Германіі?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2. Што б вы адказалі субяседніку, які сцвярджае, што палітыка А.Гітлера была настолькі антычалавечнай, што ўсе яго карысныя справы перакрэслены агіднымі якасцямі і злачынствамі створанага нацыстамі рэжыму?</w:t>
      </w:r>
    </w:p>
    <w:p>
      <w:pPr>
        <w:pStyle w:val="Normal"/>
        <w:widowControl w:val="false"/>
        <w:autoSpaceDE w:val="false"/>
        <w:ind w:firstLine="284"/>
        <w:jc w:val="center"/>
        <w:rPr>
          <w:lang w:val="be-BY"/>
        </w:rPr>
      </w:pPr>
      <w:r>
        <w:rPr>
          <w:lang w:val="be-BY"/>
        </w:rPr>
        <w:t>Праблемнае заданне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На аснове наступных фактаў скажыце: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Чаму ў наш час фашызм адраджаецца зноў? Вучні аналізуюць газетныя матэрыялы за 2005 г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Берлін. Дэманстрацыя неафашыстаў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 xml:space="preserve">Лондан. Унук каралевы Елізаветы </w:t>
      </w:r>
      <w:r>
        <w:rPr>
          <w:lang w:val="en-US"/>
        </w:rPr>
        <w:t>II</w:t>
      </w:r>
      <w:r>
        <w:rPr/>
        <w:t xml:space="preserve">, </w:t>
      </w:r>
      <w:r>
        <w:rPr>
          <w:lang w:val="be-BY"/>
        </w:rPr>
        <w:t>прынц Гары, з'явіўся на адной з вечарын у мундзіры афіцэра вермахта з нацысцкай свастыкай на рукаве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Ніжні Ноўгарад. Хлопцы ў чорным адзенні збілі студэнтаў-афрыканцаў. Некалькі студэнтаў вырашылі вярнуцца дамоў, універсітэт вяртае ім плату за навучанне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Варонеж. Забіты студэнт з Перу, некалькі замежных студэнтаў жорстка збіты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Мінск. З'яўленне фашысцкай сімволікі на магілах яўрэяў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ind w:firstLine="284"/>
        <w:jc w:val="right"/>
        <w:rPr>
          <w:lang w:val="be-BY"/>
        </w:rPr>
      </w:pPr>
      <w:r>
        <w:rPr>
          <w:lang w:val="be-BY"/>
        </w:rPr>
        <w:t>Аркуш 4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lang w:val="be-BY"/>
        </w:rPr>
        <w:t>Замацаванне новага матэрыялу</w:t>
      </w:r>
    </w:p>
    <w:p>
      <w:pPr>
        <w:pStyle w:val="Normal"/>
        <w:widowControl w:val="false"/>
        <w:autoSpaceDE w:val="false"/>
        <w:ind w:firstLine="284"/>
        <w:jc w:val="center"/>
        <w:rPr>
          <w:lang w:val="be-BY"/>
        </w:rPr>
      </w:pPr>
      <w:r>
        <w:rPr>
          <w:lang w:val="be-BY"/>
        </w:rPr>
        <w:t>Тэставыя заданні і пытанні для кантролю засваення ведаў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lang w:val="be-BY"/>
        </w:rPr>
        <w:t>Выберыце правільны адказ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be-BY"/>
        </w:rPr>
        <w:t>1. Першая краіна, дзе фашысты прыйшлі да ўлад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be-BY"/>
        </w:rPr>
        <w:t xml:space="preserve">а) Германія; </w:t>
        <w:tab/>
        <w:tab/>
        <w:t xml:space="preserve">б) Іспанія; </w:t>
        <w:tab/>
        <w:tab/>
        <w:t>в) Італія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2. Фашызм — гэт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be-BY"/>
        </w:rPr>
        <w:t xml:space="preserve">а) партыя; </w:t>
        <w:tab/>
        <w:t xml:space="preserve">б) ідэалогія; </w:t>
        <w:tab/>
        <w:tab/>
        <w:t>в) форма дзяржаўнага кіравання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3. Сацыяльнай базай фашызму былі: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 xml:space="preserve">а) жанчыны і дзеці; </w:t>
        <w:tab/>
        <w:tab/>
        <w:t>б) буйная буржуазія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>в) нацыяналістычна настроеныя рамеснікі, сяляне, ветэраны Першай сусветнай вайны, беспрацоўныя, вайскоўцы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4. Адной з прычын усталявання нацызму была: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>а) стабілізацыя эканамічнага развіцця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>б) жаданне А. Гітлера усталяваць дыктатуру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>в) крызіс масавай свядомасці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5. Шавінізм — гэта: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 xml:space="preserve">а) сацыяльна-палітычны лад; </w:t>
        <w:tab/>
        <w:tab/>
        <w:t>б) адзін з кірункаў фашызму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>в) ваяўнічая форма нацыяналізму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>г) эканамічны і палітычны крызіс Веймарскай рэспублікі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ІІ. Суаднясіце: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 xml:space="preserve">1) Знешняя палітыка; </w:t>
        <w:tab/>
        <w:t>а) утварэнне унітарнай дзяржавы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 xml:space="preserve">2) Эканоміка; </w:t>
        <w:tab/>
        <w:tab/>
        <w:t>б) выхад з Лігі Нацый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 xml:space="preserve">3) Унутраная палітыка; </w:t>
        <w:tab/>
        <w:t>в) правядзенне масавых мерапрыемстваў;</w:t>
      </w:r>
    </w:p>
    <w:p>
      <w:pPr>
        <w:pStyle w:val="Normal"/>
        <w:widowControl w:val="false"/>
        <w:autoSpaceDE w:val="false"/>
        <w:ind w:right="-423" w:firstLine="720"/>
        <w:jc w:val="both"/>
        <w:rPr>
          <w:lang w:val="be-BY"/>
        </w:rPr>
      </w:pPr>
      <w:r>
        <w:rPr>
          <w:lang w:val="be-BY"/>
        </w:rPr>
        <w:t>4) Ідэалогія.</w:t>
        <w:tab/>
        <w:tab/>
        <w:tab/>
        <w:t>г) увядзенне дзяржаўнага рэгулявання ў прамысловасці і гандлі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lang w:val="be-BY"/>
        </w:rPr>
        <w:t>Суаднясіце прыход фашыстаў да ўлады ў наступных краінах з датамі: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 xml:space="preserve">1) Германія; </w:t>
        <w:tab/>
        <w:tab/>
        <w:tab/>
        <w:t>а) 1939 г.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 xml:space="preserve">2) Італія; </w:t>
        <w:tab/>
        <w:tab/>
        <w:tab/>
        <w:t>б) 1932 г.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 xml:space="preserve">3) Іспанія; </w:t>
        <w:tab/>
        <w:tab/>
        <w:tab/>
        <w:t>в)1933 г.;</w:t>
      </w:r>
    </w:p>
    <w:p>
      <w:pPr>
        <w:pStyle w:val="Normal"/>
        <w:widowControl w:val="false"/>
        <w:autoSpaceDE w:val="false"/>
        <w:ind w:firstLine="720"/>
        <w:jc w:val="both"/>
        <w:rPr>
          <w:lang w:val="be-BY"/>
        </w:rPr>
      </w:pPr>
      <w:r>
        <w:rPr>
          <w:lang w:val="be-BY"/>
        </w:rPr>
        <w:t>4) Партугалія.</w:t>
        <w:tab/>
        <w:tab/>
        <w:t>г) 1922 г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en-US"/>
        </w:rPr>
        <w:t>IV</w:t>
      </w:r>
      <w:r>
        <w:rPr>
          <w:lang w:val="be-BY"/>
        </w:rPr>
        <w:t>. Якія паняцці аб'ядноўваюць палітыку наступных гістарычных асоб: А. Гітлер, Б. Мусаліні, Ф. Франка?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en-US"/>
        </w:rPr>
        <w:t>V</w:t>
      </w:r>
      <w:r>
        <w:rPr>
          <w:lang w:val="be-BY"/>
        </w:rPr>
        <w:t>. Падбярыце аб'ядноўваючае слова да наступнага пераліку: Альберт Эйнштэйн, Ліён Фейхтвангер, браты Томас і Генрых Маны, Бертальд Брэхт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en-US"/>
        </w:rPr>
        <w:t>VI</w:t>
      </w:r>
      <w:r>
        <w:rPr/>
        <w:t xml:space="preserve">. </w:t>
      </w:r>
      <w:r>
        <w:rPr>
          <w:lang w:val="be-BY"/>
        </w:rPr>
        <w:t>Прадоўжыце пералік.</w:t>
      </w:r>
    </w:p>
    <w:p>
      <w:pPr>
        <w:pStyle w:val="Normal"/>
        <w:widowControl w:val="false"/>
        <w:autoSpaceDE w:val="false"/>
        <w:ind w:firstLine="284"/>
        <w:jc w:val="both"/>
        <w:rPr>
          <w:lang w:val="be-BY"/>
        </w:rPr>
      </w:pPr>
      <w:r>
        <w:rPr>
          <w:lang w:val="be-BY"/>
        </w:rPr>
        <w:t>Да апарату знішчэння праціўнікаў фашызму адносяцца канцлагеры,...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38:00Z</dcterms:created>
  <dc:creator>1</dc:creator>
  <dc:description/>
  <cp:keywords/>
  <dc:language>en-US</dc:language>
  <cp:lastModifiedBy>N20</cp:lastModifiedBy>
  <dcterms:modified xsi:type="dcterms:W3CDTF">2007-02-12T16:03:00Z</dcterms:modified>
  <cp:revision>10</cp:revision>
  <dc:subject/>
  <dc:title/>
</cp:coreProperties>
</file>